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Y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WSPÓLNIE UBIEGAJĄCY SIĘ O UDZIELENIE ZAMÓWIENIA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Oświadczenie, złożone na podstawie art. 117 ust.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poz. 1320, z późn. zm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któr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oboty budowlane/ dostawy lub usługi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wykonają poszczególni wykonawcy wspólnie ubiegający się o udzielenie zamówien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prawniony do reprezentowania …………… w postępowaniu o udzielenie zamówienia publicznego pn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„Dostawa ryb, przetworów rybnych i mrożonek do Domu Pomocy Społecznej w Nowej Wsi Ełckiej”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wadzonym przez Zamawiającego, oświadczam, że następujące roboty budowlane/ dostawy lub usługi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>
          <w:trHeight w:val="11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kres robót budowlanych / dostaw lub usług, które wykona wykonawca </w:t>
            </w:r>
            <w:r>
              <w:rPr>
                <w:rFonts w:cs="Times New Roman" w:ascii="Times New Roman" w:hAnsi="Times New Roman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0" w:after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uppressAutoHyphens w:val="false"/>
        <w:spacing w:lineRule="atLeast" w:line="23" w:before="0" w:after="0"/>
        <w:ind w:left="284" w:hanging="284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45:00Z</dcterms:created>
  <dc:creator>Potocki</dc:creator>
  <dc:description/>
  <cp:keywords/>
  <dc:language>en-US</dc:language>
  <cp:lastModifiedBy>Zamówienia</cp:lastModifiedBy>
  <cp:lastPrinted>2026-02-04T13:16:00Z</cp:lastPrinted>
  <dcterms:modified xsi:type="dcterms:W3CDTF">2026-02-04T12:16:00Z</dcterms:modified>
  <cp:revision>14</cp:revision>
  <dc:subject/>
  <dc:title/>
</cp:coreProperties>
</file>